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tabs>
          <w:tab w:val="clear" w:pos="708"/>
          <w:tab w:val="left" w:pos="9300" w:leader="none"/>
          <w:tab w:val="right" w:pos="14570" w:leader="none"/>
        </w:tabs>
        <w:autoSpaceDE w:val="false"/>
        <w:ind w:firstLine="709"/>
        <w:jc w:val="right"/>
        <w:rPr/>
      </w:pPr>
      <w:r>
        <w:rPr>
          <w:bCs/>
        </w:rPr>
        <w:tab/>
        <w:t>к постановлению администрации города Рязани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>от 5 сентября 2011 г. №3860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етевой графи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на 2011 год по реализации экспериментального проекта по совершенствованию организации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итания учащихся в муниципальных общеобразовательных учреждениях города Рязани в рамках долгосрочной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целевой программы «Совершенствованию организации питания учащихся в муниципальных общеобразовательных</w:t>
      </w:r>
    </w:p>
    <w:p>
      <w:pPr>
        <w:pStyle w:val="Normal"/>
        <w:jc w:val="center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учреждениях города Рязани  (2010 – 2013 годы)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00"/>
        <w:gridCol w:w="2760"/>
        <w:gridCol w:w="3395"/>
        <w:gridCol w:w="25"/>
        <w:gridCol w:w="1620"/>
        <w:gridCol w:w="1565"/>
        <w:gridCol w:w="1495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показатели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, тыс.туб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оконча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с  руководителями общеобразовательных учреждений  по теме: «О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подведомственные общеобразовательные учреждения города Рязан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руководителей образовательных учреждений о реализации проекта по совершенствованию организации питания учащихся в муниципальных общеобразовательных учреждениях города Рязан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ов финансирования на реализацию экспериментального проекта по совершенствованию организации питания учащихся в муниципальных общеобразовательных учреждениях города Ряза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Рязанской области, управление образования и молодежной политики администрации города Рязан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ыполнение объемов финансирования в соответствии с Постанов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авительства Ряза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21 октября 2009 г. № 295 «</w:t>
            </w:r>
            <w:r>
              <w:rPr>
                <w:iCs/>
              </w:rPr>
              <w:t xml:space="preserve">Об утверждении долгосрочной целевой программы «Развитие образования Рязанской области на  2010 – 2012 годы», </w:t>
            </w:r>
          </w:p>
          <w:p>
            <w:pPr>
              <w:pStyle w:val="Normal"/>
              <w:rPr/>
            </w:pPr>
            <w:r>
              <w:rPr/>
              <w:t>Постановлением администрации города Рязани от 16.08.2010 № 3715 «Об утверждении долгосрочной целевой программы «Совершенствование организации питания учащихся в муниципальных общеобразовательных учреждениях города Рязани (2010-2013 годы)»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1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0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технологических паспортов столовых муниципальных общеобразовательных учреждений руководителями учреждений с МУ «Дирекция заказчика объектов социальной сферы»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ы  согласования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ехнологических паспортов столовых муниципальных общеобразовательных учреждений и листов согласования в управление образования и молодежной политики администрации города Ряза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общеобразовате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листы  согласования технологических паспортов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работы муниципальной рабочей группы по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ниципальной рабочей групп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поряжение администрации города Рязани от 01.07.2011  № 1234-р «О создании межведомственной рабочей группы по совершенствованию организации школьного питания»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редоставление в управление образования и молодежной политики администрации города Рязани заявок на размещение заказа на поставку товара для муниципальных нужд путем проведения торго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общеобразовате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на размещение заказа на поставку товар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11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ехнологически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заявок на размещение заказа для муниципальных нужд на проведение капитального ремонта в школьных столовых и буфетах в муниципальных общеобразовательных учреждений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</w:t>
            </w:r>
          </w:p>
          <w:p>
            <w:pPr>
              <w:pStyle w:val="Normal"/>
              <w:rPr/>
            </w:pPr>
            <w:r>
              <w:rPr/>
              <w:t>руководители муниципальных общеобразовате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  <w:r>
              <w:rPr>
                <w:lang w:val="en-US"/>
              </w:rPr>
              <w:t>3</w:t>
            </w:r>
            <w:r>
              <w:rPr/>
              <w:t>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  <w:r>
              <w:rPr>
                <w:lang w:val="en-US"/>
              </w:rPr>
              <w:t>5</w:t>
            </w:r>
            <w:r>
              <w:rPr/>
              <w:t>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ых  контрактов с подрядчиками на проведение капитального ремонта в школьных  столовых и буфетах в муниципальных общеобразовательных учреждения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общеобразовате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ы с подрядчикам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капитального ремонта в школьных столовых и буфетах в муниципальных общеобразовательных учреждениях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общеобразовате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ы приемки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  <w:r>
              <w:rPr>
                <w:lang w:val="en-US"/>
              </w:rPr>
              <w:t>7</w:t>
            </w:r>
            <w:r>
              <w:rPr/>
              <w:t>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запуск  технологического оборудования на пищеблоках муниципальных общеобразовательных учрежд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общеобразовате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ы приемки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  <w:r>
              <w:rPr>
                <w:lang w:val="en-US"/>
              </w:rPr>
              <w:t>8</w:t>
            </w:r>
            <w:r>
              <w:rPr/>
              <w:t>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суды, мебели для школьных столовы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общеобразовате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- фактур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  <w:r>
              <w:rPr>
                <w:lang w:val="en-US"/>
              </w:rPr>
              <w:t>8</w:t>
            </w:r>
            <w:r>
              <w:rPr/>
              <w:t>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1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нформационно-аналитически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комплекса мер по пропаганде здорового пит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</w:t>
            </w:r>
          </w:p>
          <w:p>
            <w:pPr>
              <w:pStyle w:val="Normal"/>
              <w:rPr/>
            </w:pPr>
            <w:r>
              <w:rPr/>
              <w:t>руководители муниципальных общеобразовательных учрежд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пропаганде здорового питания обучающихся в общеобразовательных учреждениях города Рязан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методического семинара для руководителей образовательных учреждений, педагогов, специалистов системы школьного питания по совершенствованию организации школьного питания и формированию культуры здорового питания  обучающихс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МОУ «Информационно – диагностический (методический ) центр города Рязан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и компетенции  в вопросах организации здорового школьного питани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а для руководителей образовательных учреждений по реализации экспериментального проекта по совершенствованию организации питания обучающихс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опыта реализации </w:t>
            </w:r>
          </w:p>
          <w:p>
            <w:pPr>
              <w:pStyle w:val="Normal"/>
              <w:rPr/>
            </w:pPr>
            <w:r>
              <w:rPr/>
              <w:t>экспериментального проекта по совершенствованию организации питания учащихся в городе Рязан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 по пропаганде здорового образа жиз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руководители муниципальных обще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ость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сопровождение интернет-страницы «Здоровое питание» на сайте управления образования и молодежной политики администр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рода Рязани и на образовательном портале города Ряза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отдел по связям со средствами массовой информации аппарата </w:t>
            </w:r>
          </w:p>
          <w:p>
            <w:pPr>
              <w:pStyle w:val="Normal"/>
              <w:rPr/>
            </w:pPr>
            <w:r>
              <w:rPr/>
              <w:t>администрации города Рязан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Создание интернет-страницы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hanging="2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21"/>
              <w:rPr>
                <w:bCs/>
              </w:rPr>
            </w:pPr>
            <w:r>
              <w:rPr>
                <w:bCs/>
              </w:rPr>
              <w:t>01.09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23.05.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реализации мероприятий экспериментального проекта в СМ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связям со средствами массовой информации аппарата </w:t>
            </w:r>
          </w:p>
          <w:p>
            <w:pPr>
              <w:pStyle w:val="Normal"/>
              <w:rPr/>
            </w:pPr>
            <w:r>
              <w:rPr/>
              <w:t>администрации города Рязан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ность населения о ходе реализации экспериментального проекта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1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ониторинг реализации прое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ниторинга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инансового мониторинга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ниторинга здоровья обучающихся в рамках 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МОУ «Информационно-диагностический (методический) центр»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08:00Z</dcterms:created>
  <dc:creator>USER</dc:creator>
  <dc:description/>
  <cp:keywords/>
  <dc:language>en-US</dc:language>
  <cp:lastModifiedBy>***</cp:lastModifiedBy>
  <cp:lastPrinted>2011-08-24T18:27:00Z</cp:lastPrinted>
  <dcterms:modified xsi:type="dcterms:W3CDTF">2011-09-15T07:41:00Z</dcterms:modified>
  <cp:revision>101</cp:revision>
  <dc:subject/>
  <dc:title>Приложение № 3</dc:title>
</cp:coreProperties>
</file>